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413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15.07.2025 nr JV-MAA-1/330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ti-Kristella Kivisild-Ant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ti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0156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rFonts w:cs="Times New Roman" w:ascii="Times New Roman" w:hAnsi="Times New Roman"/>
                <w:bCs/>
              </w:rPr>
              <w:t xml:space="preserve"> LC3019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Peahoone tee 1 elektriautode laadimispunkti liitumine. Tihemetsa alevik Saarde vald Pärnu maakond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Kaupo Maaten,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K.Maaten@leonhard-weiss.com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7.2025  nr 7.1-2/25/3782-8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Valga-Uulu tee T5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201:001:0004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578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83367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871735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e1be24fb-c6f4-402f-b03d-94f0fbe9d6e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8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ptos">
    <w:charset w:val="00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Heading5Char">
    <w:name w:val="Heading 5 Char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ti.kivisild@elektrilevi.ee" TargetMode="External"/><Relationship Id="rId6" Type="http://schemas.openxmlformats.org/officeDocument/2006/relationships/hyperlink" Target="mailto:K.Maaten@leonhard-weiss.com" TargetMode="External"/><Relationship Id="rId7" Type="http://schemas.openxmlformats.org/officeDocument/2006/relationships/hyperlink" Target="https://pari.kataster.ee/magic-link/e1be24fb-c6f4-402f-b03d-94f0fbe9d6e2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7:47:00Z</dcterms:created>
  <dc:creator>Your User Name</dc:creator>
  <dc:description/>
  <cp:keywords/>
  <dc:language>en-US</dc:language>
  <cp:lastModifiedBy>Kati-Kristella Kivisild-Ant</cp:lastModifiedBy>
  <cp:lastPrinted>2020-05-17T18:49:00Z</cp:lastPrinted>
  <dcterms:modified xsi:type="dcterms:W3CDTF">2025-07-15T07:47:00Z</dcterms:modified>
  <cp:revision>2</cp:revision>
  <dc:subject/>
  <dc:title/>
</cp:coreProperties>
</file>